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ие. Знакомство. Прощ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7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 букв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 и ее чтением (в закрытом слоге), со сло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am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a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, с имен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a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arr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выражать положительное отношение к процессу познания: проявление внимания, желание больше узн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речевые высказывания в соответствии с задачами коммуникац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и мысли по теме в соответствии с речевой задачей; разыгрывать этикетные диалоги; строить высказывания по образцу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огнозировать,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2"/>
        <w:gridCol w:w="1418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7,9, р.49-50, р.т. ех.3, р.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информации из прослушан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 мыс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0-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m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2,3, р.50-5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51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мен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rr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5, р.51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6,7, р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; построение высказываний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8,9, р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этикетного диал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2-4, р.28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doll, I have a book,                                            I have a cat, I have a do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big white ball,                                                    I have a big red ba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ring, I have a toy,                                               I have a car, I have a whe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place for all.                                                       I’m glad to have them al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9:00Z</dcterms:created>
  <dc:creator>RUSS</dc:creator>
  <dc:description/>
  <dc:language>en-US</dc:language>
  <cp:lastModifiedBy>RUSS</cp:lastModifiedBy>
  <dcterms:modified xsi:type="dcterms:W3CDTF">2016-08-25T07:25:00Z</dcterms:modified>
  <cp:revision>7</cp:revision>
  <dc:subject/>
  <dc:title/>
</cp:coreProperties>
</file>